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1080" w:top="1627" w:footer="6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6873 Martindale   ●   Shawnee, Kansas 66218-9354   ●   USA  ● www.vicsystemsintl.com   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>Ph: (913) 894-0200   ●   Fax: (913) 894-0500 ● sales@vicsystem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8810</wp:posOffset>
          </wp:positionH>
          <wp:positionV relativeFrom="paragraph">
            <wp:posOffset>-60960</wp:posOffset>
          </wp:positionV>
          <wp:extent cx="922020" cy="701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VIC Systems International, LLC</w:t>
    </w:r>
  </w:p>
  <w:p>
    <w:pPr>
      <w:pStyle w:val="Header"/>
      <w:jc w:val="center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Dependable Bagging Equipment and St. Regis Part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_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32:00Z</dcterms:created>
  <dc:creator>Roger A Gardner</dc:creator>
  <dc:description/>
  <dc:language>en-US</dc:language>
  <cp:lastModifiedBy>Roger Gardner</cp:lastModifiedBy>
  <cp:lastPrinted>2011-09-02T11:26:00Z</cp:lastPrinted>
  <dcterms:modified xsi:type="dcterms:W3CDTF">2013-09-10T20:32:00Z</dcterms:modified>
  <cp:revision>2</cp:revision>
  <dc:subject/>
  <dc:title/>
</cp:coreProperties>
</file>